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roj"/>
        <w:rPr/>
      </w:pPr>
      <w:r>
        <w:rPr/>
        <w:t>@ Milan Čarňanský</w:t>
      </w:r>
    </w:p>
    <w:p>
      <w:pPr>
        <w:pStyle w:val="Stroj"/>
        <w:rPr/>
      </w:pPr>
      <w:r>
        <w:rPr/>
      </w:r>
    </w:p>
    <w:p>
      <w:pPr>
        <w:pStyle w:val="Stroj"/>
        <w:rPr>
          <w:b/>
          <w:b/>
          <w:bCs/>
        </w:rPr>
      </w:pPr>
      <w:r>
        <w:rPr>
          <w:b/>
          <w:bCs/>
        </w:rPr>
        <w:t>ŽOLDNIER</w:t>
      </w:r>
    </w:p>
    <w:p>
      <w:pPr>
        <w:pStyle w:val="Stroj"/>
        <w:rPr>
          <w:b/>
          <w:b/>
          <w:bCs/>
        </w:rPr>
      </w:pPr>
      <w:r>
        <w:rPr>
          <w:b/>
          <w:bCs/>
        </w:rPr>
      </w:r>
    </w:p>
    <w:p>
      <w:pPr>
        <w:pStyle w:val="Stroj"/>
        <w:rPr/>
      </w:pPr>
      <w:r>
        <w:rPr/>
        <w:t>Bola tma. Motor auta príjemne vrčal a Jof sa cítil malát</w:t>
        <w:softHyphen/>
        <w:t>ny a ospalý. Oči ho rezali a viečka sa mu spájali proti jeho vôli.</w:t>
      </w:r>
    </w:p>
    <w:p>
      <w:pPr>
        <w:pStyle w:val="Stroj"/>
        <w:rPr/>
      </w:pPr>
      <w:r>
        <w:rPr/>
        <w:t>Zapraskala svetlica, okolie a vnútro auta na krátky okamih zalialo modrofialové fosforeskujúce svetlo. Jof zachytil kamennú a sústredenú šoférovu tvár. Pozrel dozadu. Chlapi boli natlačení na seba a driemali. Nos mu podráždil pach mužského potu a strojového oleja. Opäť mrkol na šoféra, ale toho zakrývala nepreniknuteľná čiernota. Čiernu stenu mali aj pred sebou. Jof si nevdojak uvedomil, že sa rútia veľkou rýchlos</w:t>
        <w:softHyphen/>
        <w:t>ťou a ešte do ničoho nenarazili.</w:t>
      </w:r>
    </w:p>
    <w:p>
      <w:pPr>
        <w:pStyle w:val="Stroj"/>
        <w:rPr/>
      </w:pPr>
      <w:r>
        <w:rPr/>
        <w:t>Vo vrecku nahmatal cigarety. Hlboko sa predklonil a jednu si zapálil. Automatickým pohybom ukryl koniec do dlane. Poťahoval dlhými náruživými ťahmi. Upokojovalo ho, keď cítil v pľúcach cigaretový dym. Na jednom úseku auto kľučkovalo zo strany na stranu. Jof nechápavo pozrel smerom, kde sedel šofér.</w:t>
      </w:r>
    </w:p>
    <w:p>
      <w:pPr>
        <w:pStyle w:val="Stroj"/>
        <w:rPr/>
      </w:pPr>
      <w:r>
        <w:rPr/>
        <w:t>Ako, do riti, vie, kadiaľ má ísť, pomyslel si.</w:t>
      </w:r>
    </w:p>
    <w:p>
      <w:pPr>
        <w:pStyle w:val="Stroj"/>
        <w:rPr/>
      </w:pPr>
      <w:r>
        <w:rPr/>
        <w:t>- O chvíľu sme na mieste, - znenazdania sa ozval šofér. V hlase mu znela hrdosť. Jof mu ju nebral.</w:t>
      </w:r>
    </w:p>
    <w:p>
      <w:pPr>
        <w:pStyle w:val="Stroj"/>
        <w:rPr/>
      </w:pPr>
      <w:r>
        <w:rPr/>
        <w:t>- Chvalabohu! Potrebujem sa okúpať.</w:t>
      </w:r>
    </w:p>
    <w:p>
      <w:pPr>
        <w:pStyle w:val="Stroj"/>
        <w:rPr/>
      </w:pPr>
      <w:r>
        <w:rPr/>
        <w:t>- Neviem, či zoženieš vodu. Za hotelom, poniže divadla, trafili prípojku. Aj tá troška vody odišla dočerta!</w:t>
      </w:r>
    </w:p>
    <w:p>
      <w:pPr>
        <w:pStyle w:val="Stroj"/>
        <w:rPr/>
      </w:pPr>
      <w:r>
        <w:rPr/>
        <w:t>- Budem sa musieť poobzerať. Mám strašnú chuť sa vydrhnúť.</w:t>
      </w:r>
    </w:p>
    <w:p>
      <w:pPr>
        <w:pStyle w:val="Stroj"/>
        <w:rPr/>
      </w:pPr>
      <w:r>
        <w:rPr/>
        <w:t>Auto vybralo ostrú zákrutu a zaškrípali brzdy.</w:t>
      </w:r>
    </w:p>
    <w:p>
      <w:pPr>
        <w:pStyle w:val="Stroj"/>
        <w:rPr/>
      </w:pPr>
      <w:r>
        <w:rPr/>
        <w:t>- Sme na mieste. Zobuď si kamarátov.</w:t>
      </w:r>
    </w:p>
    <w:p>
      <w:pPr>
        <w:pStyle w:val="Stroj"/>
        <w:rPr/>
      </w:pPr>
      <w:r>
        <w:rPr/>
        <w:t>Izbu našiel nedotknutú. Odložil zbraň a povyzliekal sa. Chvíľu sedel na posteli a masíroval si nohy. Potom vstal a z vojenského vaku vytiahol konzervu. Zručne ju otvoril bo</w:t>
        <w:softHyphen/>
        <w:t>dákom. Z nohavíc vylovil skyvu chleba.</w:t>
      </w:r>
    </w:p>
    <w:p>
      <w:pPr>
        <w:pStyle w:val="Stroj"/>
        <w:rPr/>
      </w:pPr>
      <w:r>
        <w:rPr/>
        <w:t>Jedol hltavo. Masť mu stekala po brade. Zotieral si ju striedkou. Mal rád tieto chvíle: keď sa vrátil, keď si napl</w:t>
        <w:softHyphen/>
        <w:t>nil brucho, keď sa uvoľnil, keď nemusel bleskovo reagovať. Necítil výčitky. Každý potrebuje vypnúť, aby si uvedomil, čo všetko urobil.</w:t>
      </w:r>
    </w:p>
    <w:p>
      <w:pPr>
        <w:pStyle w:val="Stroj"/>
        <w:rPr/>
      </w:pPr>
      <w:r>
        <w:rPr/>
        <w:t>Prázdnu plechovku zahodil do igelitového vreca od obväzov. Vždy si na novom mieste zohnal takéto vrece. Mal rád poria</w:t>
        <w:softHyphen/>
        <w:t>dok. papučami a čistotou si všade vytvoril zdanie domova. Možno to nebolo zdanie, ale jeho skutočný domov. Zobral ka</w:t>
        <w:softHyphen/>
        <w:t>nister a zišiel na prízemie.</w:t>
      </w:r>
    </w:p>
    <w:p>
      <w:pPr>
        <w:pStyle w:val="Stroj"/>
        <w:rPr/>
      </w:pPr>
      <w:r>
        <w:rPr/>
        <w:t>Na prízemí bola kuchyňa a ak boli suroviny, reštaurácia bo</w:t>
        <w:softHyphen/>
        <w:t>la v prevádzke. V posledných dňoch sa to stávalo zriedkavo. Všade vládla tma. Škrtol zapaľovačom a pobral sa k veľkým kotlom. Hneď v druhom objavil vodu. Nabral si a vrátil sa na izbu. V kúpelni, po zásahu mínometného granátu, chýbala polovica steny. Vaňa bola neporušená. Zazátkoval ju a vylial do nej vodu. Odišiel do kuchyne ešte raz. Keď sa vrátil, z bato</w:t>
        <w:softHyphen/>
        <w:t>ha vytiahol uterák a v ňom zabalený kúsok mydla.</w:t>
      </w:r>
    </w:p>
    <w:p>
      <w:pPr>
        <w:pStyle w:val="Stroj"/>
        <w:rPr/>
      </w:pPr>
      <w:r>
        <w:rPr/>
        <w:t>Povyzliekal sa a vkĺzol do vane. Vody v nej mal ani nie do polovičky stehien. Stačila mu. Bol aj v horších situáciách. Šikovne sa namydlil a kefkou, ktorú našiel v toaletnej skrin</w:t>
        <w:softHyphen/>
        <w:t>ke po poslednom mierovom návštevníkovi, sa vydrhol. Celý a dôkladne. Potom zobral kanister a starostlivo sa opláchol. Nakoniec si umyl aj zuby. Soľou. Cítil sa nekonečne šťastný. Voňal sám sebe, mal príjemný pocit z toho, ako ho mokré vla</w:t>
        <w:softHyphen/>
        <w:t>sy šteklili na krku. Okolo bokov si obtočil osušku a natiahol na posteľ. Zapálil si cigaretu a privrel oči.</w:t>
      </w:r>
    </w:p>
    <w:p>
      <w:pPr>
        <w:pStyle w:val="Stroj"/>
        <w:rPr/>
      </w:pPr>
      <w:r>
        <w:rPr/>
        <w:t>Ozval sa výbuch. Zásah musel byť blízko. Jof sa ani nepohol. Vošiel chudý mládenec. Mladý muž, s tvárou posiatou čer</w:t>
        <w:softHyphen/>
        <w:t>venými vyrážkami a večne rozstrasenými rukami. Od okamihu, keď ho zbadal, Jofa tie ruky priťahovali a zároveň odpudzovali. Aj teraz, celý čas čo sa s chlapcom rozprával, oči mu ne</w:t>
        <w:softHyphen/>
        <w:t>ustále skĺzavali na ruky.</w:t>
      </w:r>
    </w:p>
    <w:p>
      <w:pPr>
        <w:pStyle w:val="Stroj"/>
        <w:rPr/>
      </w:pPr>
      <w:r>
        <w:rPr/>
        <w:t>- Čo je? - spýtal sa odmerane.</w:t>
      </w:r>
    </w:p>
    <w:p>
      <w:pPr>
        <w:pStyle w:val="Stroj"/>
        <w:rPr/>
      </w:pPr>
      <w:r>
        <w:rPr/>
        <w:t>- Chlapi objavili krčmu. V prevádzke, - zdôraznil. - Nemáš chuť ísť s nami?</w:t>
      </w:r>
    </w:p>
    <w:p>
      <w:pPr>
        <w:pStyle w:val="Stroj"/>
        <w:rPr/>
      </w:pPr>
      <w:r>
        <w:rPr/>
        <w:t>Jof sa posadil a maličký zvyšok cigarety opatrne zahasil v plechovke.</w:t>
      </w:r>
    </w:p>
    <w:p>
      <w:pPr>
        <w:pStyle w:val="Stroj"/>
        <w:rPr/>
      </w:pPr>
      <w:r>
        <w:rPr/>
        <w:t>- Len sa oblečiem.</w:t>
      </w:r>
    </w:p>
    <w:p>
      <w:pPr>
        <w:pStyle w:val="Stroj"/>
        <w:rPr/>
      </w:pPr>
      <w:r>
        <w:rPr/>
        <w:t>Vonku bola tma. Nikde nevidel ani záblesk svetla. Z hotela zamierili na námestie. Obišli ho po jednom okraji. Kráčali za sebou a mlčky. Prešli ešte cez tri ulice.</w:t>
      </w:r>
    </w:p>
    <w:p>
      <w:pPr>
        <w:pStyle w:val="Stroj"/>
        <w:rPr/>
      </w:pPr>
      <w:r>
        <w:rPr/>
        <w:t>- Tu je to, - zašepkal jeden z nich.</w:t>
      </w:r>
    </w:p>
    <w:p>
      <w:pPr>
        <w:pStyle w:val="Stroj"/>
        <w:rPr/>
      </w:pPr>
      <w:r>
        <w:rPr/>
        <w:t>Otvoril plechové dvere.</w:t>
      </w:r>
    </w:p>
    <w:p>
      <w:pPr>
        <w:pStyle w:val="Stroj"/>
        <w:rPr/>
      </w:pPr>
      <w:r>
        <w:rPr/>
        <w:t>- Pozor, sú tu schody! - varoval kamarátov.</w:t>
      </w:r>
    </w:p>
    <w:p>
      <w:pPr>
        <w:pStyle w:val="Stroj"/>
        <w:rPr/>
      </w:pPr>
      <w:r>
        <w:rPr/>
        <w:t>Prešli cez tmavú chodbu a odrazu ich zalialo svetlo. Normálne elektrické svetlo. Miestnosť bola bitkom nabitá. Ľudia tu vyzerali ako kurence v liahni.</w:t>
      </w:r>
    </w:p>
    <w:p>
      <w:pPr>
        <w:pStyle w:val="Stroj"/>
        <w:rPr/>
      </w:pPr>
      <w:r>
        <w:rPr/>
        <w:t>Horko-ťažko si našli miesto okolo jedného stola. Objednáva</w:t>
        <w:softHyphen/>
        <w:t>lo sa v celých fľašiach. Jof si kúpil vodku. Bolo zaujímavé, ako sa mu so zmenou zemepisných súradníc menili aj chute. Te</w:t>
        <w:softHyphen/>
        <w:t>raz pil vodku. Prvé deci vypil lačno. Druhé na dvakrát a až tretie vychutnával. Všetko čo robil, robil náhlivo. Nikdy si nebol istý, že to čo robí, sa mu podarí aj dokončiť.</w:t>
      </w:r>
    </w:p>
    <w:p>
      <w:pPr>
        <w:pStyle w:val="Stroj"/>
        <w:rPr/>
      </w:pPr>
      <w:r>
        <w:rPr/>
        <w:t>- Jof, Jof, si to ty? - zahlaholil mu hlas neďaleko hlavy.</w:t>
      </w:r>
    </w:p>
    <w:p>
      <w:pPr>
        <w:pStyle w:val="Stroj"/>
        <w:rPr/>
      </w:pPr>
      <w:r>
        <w:rPr/>
        <w:t>Obzrel sa. Cez modrý cigaretový dym zazrel chlapa. Tvár, tá tvár, tá tvár... Spomenul si. Prudko vyskočil.</w:t>
      </w:r>
    </w:p>
    <w:p>
      <w:pPr>
        <w:pStyle w:val="Stroj"/>
        <w:rPr/>
      </w:pPr>
      <w:r>
        <w:rPr/>
        <w:t>- Zubatý! To nie je možné! - a stískal chlapovi ruku.</w:t>
      </w:r>
    </w:p>
    <w:p>
      <w:pPr>
        <w:pStyle w:val="Stroj"/>
        <w:rPr/>
      </w:pPr>
      <w:r>
        <w:rPr/>
        <w:t>Bol dojatý a nehanbil sa za to. Držal ruku mužovi, ktorý bol ako on, mužovi, s ktorým už čo - to preskákal a to sa ceni</w:t>
        <w:softHyphen/>
        <w:t>lo viac ako príbuzenský vzťah.</w:t>
      </w:r>
    </w:p>
    <w:p>
      <w:pPr>
        <w:pStyle w:val="Stroj"/>
        <w:rPr/>
      </w:pPr>
      <w:r>
        <w:rPr/>
        <w:t>Zubatý bol Francúz, niekde od Lyonu, až toľko na seba Jofo</w:t>
        <w:softHyphen/>
        <w:t>vi prezradil. Túto prezývku dostal, lebo tvrdil, že prvýkrát sa dal zverbovať, aby na vlastné oči videl smrť. Jof mu to musel nadhodiť.</w:t>
      </w:r>
    </w:p>
    <w:p>
      <w:pPr>
        <w:pStyle w:val="Stroj"/>
        <w:rPr/>
      </w:pPr>
      <w:r>
        <w:rPr/>
        <w:t>- Tak čo, ešte si sa s ňou nestretol?</w:t>
      </w:r>
    </w:p>
    <w:p>
      <w:pPr>
        <w:pStyle w:val="Stroj"/>
        <w:rPr/>
      </w:pPr>
      <w:r>
        <w:rPr/>
        <w:t>Zubatý sa zaškeril. - Potvora, vyhýba sa mi. Asi má zo mňa strach. - Pošúchal si neoholenú tvár. - Jof, ak mám povedať pravdu, mám čoraz menšiu chuť sa o ňu potknúť.</w:t>
      </w:r>
    </w:p>
    <w:p>
      <w:pPr>
        <w:pStyle w:val="Stroj"/>
        <w:rPr/>
      </w:pPr>
      <w:r>
        <w:rPr/>
        <w:t>- Odkedy si tu?</w:t>
      </w:r>
    </w:p>
    <w:p>
      <w:pPr>
        <w:pStyle w:val="Stroj"/>
        <w:rPr/>
      </w:pPr>
      <w:r>
        <w:rPr/>
        <w:t>- Asi dva týždne. V Rusku sú blázni blázniví! Tak špinavú vojnu som ešte nezažil.</w:t>
      </w:r>
    </w:p>
    <w:p>
      <w:pPr>
        <w:pStyle w:val="Stroj"/>
        <w:rPr/>
      </w:pPr>
      <w:r>
        <w:rPr/>
        <w:t>- Každá je špinavá...</w:t>
      </w:r>
    </w:p>
    <w:p>
      <w:pPr>
        <w:pStyle w:val="Stroj"/>
        <w:rPr/>
      </w:pPr>
      <w:r>
        <w:rPr/>
        <w:t>- Pché, ale to čo sa tam robí... Na to treba poriadny žalúdok.</w:t>
      </w:r>
    </w:p>
    <w:p>
      <w:pPr>
        <w:pStyle w:val="Stroj"/>
        <w:rPr/>
      </w:pPr>
      <w:r>
        <w:rPr/>
        <w:t>- Nemyslí si, tu to nie je o nič lepšie.</w:t>
      </w:r>
    </w:p>
    <w:p>
      <w:pPr>
        <w:pStyle w:val="Stroj"/>
        <w:rPr/>
      </w:pPr>
      <w:r>
        <w:rPr/>
        <w:t>- To myslíš vážne? Všade naokolo je civilizovaná Európa. Aj oni musia mať nejakú úroveň.</w:t>
      </w:r>
    </w:p>
    <w:p>
      <w:pPr>
        <w:pStyle w:val="Stroj"/>
        <w:rPr/>
      </w:pPr>
      <w:r>
        <w:rPr/>
        <w:t>- Úroveň? Úroveň je len vtedy, ak nejde o nič. No tu sa okrem peňazí, bijú o boha a vajcia otcov. To je tá najhoršia kombinácia.</w:t>
      </w:r>
    </w:p>
    <w:p>
      <w:pPr>
        <w:pStyle w:val="Stroj"/>
        <w:rPr/>
      </w:pPr>
      <w:r>
        <w:rPr/>
        <w:t>- Á, kašľať na nich! Platia! Platia. Tak čo.</w:t>
      </w:r>
    </w:p>
    <w:p>
      <w:pPr>
        <w:pStyle w:val="Stroj"/>
        <w:rPr/>
      </w:pPr>
      <w:r>
        <w:rPr/>
        <w:t>Jof ho ponúkol vodkou. Chlap odmietavo pokrútil hlavou.</w:t>
      </w:r>
    </w:p>
    <w:p>
      <w:pPr>
        <w:pStyle w:val="Stroj"/>
        <w:rPr/>
      </w:pPr>
      <w:r>
        <w:rPr/>
        <w:t>- Mám koňak. Nie našský, ani gruzínsky, ale domáci. A pred</w:t>
        <w:softHyphen/>
        <w:t>stav si, chutí mi. Ty si sa dal na vodku?</w:t>
      </w:r>
    </w:p>
    <w:p>
      <w:pPr>
        <w:pStyle w:val="Stroj"/>
        <w:rPr/>
      </w:pPr>
      <w:r>
        <w:rPr/>
        <w:t>- Hm.</w:t>
      </w:r>
    </w:p>
    <w:p>
      <w:pPr>
        <w:pStyle w:val="Stroj"/>
        <w:rPr/>
      </w:pPr>
      <w:r>
        <w:rPr/>
        <w:t>- A mňa koňak drží už na treťom mieste. Pomaly si začnem namýšľať, že som magor.</w:t>
      </w:r>
    </w:p>
    <w:p>
      <w:pPr>
        <w:pStyle w:val="Stroj"/>
        <w:rPr/>
      </w:pPr>
      <w:r>
        <w:rPr/>
        <w:t>Zubatý obrátil pálenku do seba. Aj Jof.</w:t>
      </w:r>
    </w:p>
    <w:p>
      <w:pPr>
        <w:pStyle w:val="Stroj"/>
        <w:rPr/>
      </w:pPr>
      <w:r>
        <w:rPr/>
        <w:t>- Nie je to sranda? - znovu sa rozpomínal Jof. Chvíľu počí</w:t>
        <w:softHyphen/>
        <w:t>tal na prstoch. - Už sme spolu na štvrtom pľaci.</w:t>
      </w:r>
    </w:p>
    <w:p>
      <w:pPr>
        <w:pStyle w:val="Stroj"/>
        <w:rPr/>
      </w:pPr>
      <w:r>
        <w:rPr/>
        <w:t>- Počkaj?... Fakt! To ma podrž, - pokrútil chlap hlavou. - A najväčšia sranda je, že vždy natrafíme aj na rovnakú stranu.</w:t>
      </w:r>
    </w:p>
    <w:p>
      <w:pPr>
        <w:pStyle w:val="Stroj"/>
        <w:rPr/>
      </w:pPr>
      <w:r>
        <w:rPr/>
        <w:t>Zubatý sa rozchechtal. - Počúvaj, Jof, a čo keď nám to raz nevyjde? Há, čo by si potom urobil?</w:t>
      </w:r>
    </w:p>
    <w:p>
      <w:pPr>
        <w:pStyle w:val="Stroj"/>
        <w:rPr/>
      </w:pPr>
      <w:r>
        <w:rPr/>
        <w:t>- Nič. Možno niekde inde by sme sa stretli znovu na rovnakom brehu.</w:t>
      </w:r>
    </w:p>
    <w:p>
      <w:pPr>
        <w:pStyle w:val="Stroj"/>
        <w:rPr/>
      </w:pPr>
      <w:r>
        <w:rPr/>
        <w:t>Chlap bol nespokojný. - Nie, nemyslel som to tak. Chápeš, boli by sme na opačných pozíciách a v akcii by sme sa stretli zoči - voči. Čo by si urobil?</w:t>
      </w:r>
    </w:p>
    <w:p>
      <w:pPr>
        <w:pStyle w:val="Stroj"/>
        <w:rPr/>
      </w:pPr>
      <w:r>
        <w:rPr/>
        <w:t>Jofovi takáto situácia neprišla na um. Pomaly si vytiahol cigaretu, chvíľu sa s ňou pohrával. Zapálil si ju. Uvažoval. Potiahol z cigarety a pozrel na kamaráta.</w:t>
      </w:r>
    </w:p>
    <w:p>
      <w:pPr>
        <w:pStyle w:val="Stroj"/>
        <w:rPr/>
      </w:pPr>
      <w:r>
        <w:rPr/>
        <w:t>- Zastrelil by som ťa.</w:t>
      </w:r>
    </w:p>
    <w:p>
      <w:pPr>
        <w:pStyle w:val="Stroj"/>
        <w:rPr/>
      </w:pPr>
      <w:r>
        <w:rPr/>
        <w:t>Zubatý sa prehol a rozrehotal na plné ústa. Jednou rukou potľapkal Jofa po pleci.</w:t>
      </w:r>
    </w:p>
    <w:p>
      <w:pPr>
        <w:pStyle w:val="Stroj"/>
        <w:rPr/>
      </w:pPr>
      <w:r>
        <w:rPr/>
        <w:t>- Nemaj strach, aj ja. Vypime si!</w:t>
      </w:r>
    </w:p>
    <w:p>
      <w:pPr>
        <w:pStyle w:val="Stroj"/>
        <w:rPr/>
      </w:pPr>
      <w:r>
        <w:rPr/>
        <w:t>Vypili. Jof cítil, že je čoraz viac opitý. Najhoršie mu bo</w:t>
        <w:softHyphen/>
        <w:t>lo v miernom opojení. Teraz v sebe všetko zahlušil a bol rád. Žije, pije a užíva si a ďalšia akcia je pánbohvie kde.</w:t>
      </w:r>
    </w:p>
    <w:p>
      <w:pPr>
        <w:pStyle w:val="Stroj"/>
        <w:rPr/>
      </w:pPr>
      <w:r>
        <w:rPr/>
        <w:t>Na chvíľu mal pocit, že je ako pred mnohými rokmi doma, v dedinskej krčme. Každého poznal, každého mal rád. Cítil spolupatričnosť s nimi. Aj teraz tu. Z pálenky. Zubatý odišiel. Uľaviť si. Keď sa vrátil, nebol sám. Dovliekol dve žen</w:t>
        <w:softHyphen/>
        <w:t>ské.</w:t>
      </w:r>
    </w:p>
    <w:p>
      <w:pPr>
        <w:pStyle w:val="Stroj"/>
        <w:rPr/>
      </w:pPr>
      <w:r>
        <w:rPr/>
        <w:t>- Aha, koho vediem. Si rád?- Naklonil sa ku kamarátovi. - Jedna je pre teba.</w:t>
      </w:r>
    </w:p>
    <w:p>
      <w:pPr>
        <w:pStyle w:val="Stroj"/>
        <w:rPr/>
      </w:pPr>
      <w:r>
        <w:rPr/>
        <w:t>Ženy nebolo staré, no trochu už opotrebované. Štebotali svojou hatlaninou.</w:t>
      </w:r>
    </w:p>
    <w:p>
      <w:pPr>
        <w:pStyle w:val="Stroj"/>
        <w:rPr/>
      </w:pPr>
      <w:r>
        <w:rPr/>
        <w:t>- Ja som Jof. Jozef zo Slovenska. Poznáš Slovensko?</w:t>
      </w:r>
    </w:p>
    <w:p>
      <w:pPr>
        <w:pStyle w:val="Stroj"/>
        <w:rPr/>
      </w:pPr>
      <w:r>
        <w:rPr/>
        <w:t>- Há? Náš? Slovenja?</w:t>
      </w:r>
    </w:p>
    <w:p>
      <w:pPr>
        <w:pStyle w:val="Stroj"/>
        <w:rPr/>
      </w:pPr>
      <w:r>
        <w:rPr/>
        <w:t>Mávol rukou. - Hovno váš!</w:t>
      </w:r>
    </w:p>
    <w:p>
      <w:pPr>
        <w:pStyle w:val="Stroj"/>
        <w:rPr/>
      </w:pPr>
      <w:r>
        <w:rPr/>
        <w:t>Zubatý sa mu prihovoril. - Čo sa s ňou toľko handrkuješ. Nie je zvedavá na tvoje reči. Pretiahni ju a daj jej konzer</w:t>
        <w:softHyphen/>
        <w:t>vy. Je hladná. Nič menej, nič viac. Chápeš? Chce sa nažrať. A ktovie o koľko krkov sa ešte musí starať.</w:t>
      </w:r>
    </w:p>
    <w:p>
      <w:pPr>
        <w:pStyle w:val="Stroj"/>
        <w:rPr/>
      </w:pPr>
      <w:r>
        <w:rPr/>
        <w:t>- Platím ja? Tak sa chcem zabaviť podľa svojho.</w:t>
      </w:r>
    </w:p>
    <w:p>
      <w:pPr>
        <w:pStyle w:val="Stroj"/>
        <w:rPr/>
      </w:pPr>
      <w:r>
        <w:rPr/>
        <w:t>- Jof, ty sa zabávaš?... To nie je zábava. Aj ty aj ona niečo potrebujete. A tak si to vymieňate. To je všetko. Obyčajný obchod.</w:t>
      </w:r>
    </w:p>
    <w:p>
      <w:pPr>
        <w:pStyle w:val="Stroj"/>
        <w:rPr/>
      </w:pPr>
      <w:r>
        <w:rPr/>
        <w:t>Jof mu dal za pravdu. Kývol hlavou na spoločníčku a rozlúčil sa s kamarátom.</w:t>
      </w:r>
    </w:p>
    <w:p>
      <w:pPr>
        <w:pStyle w:val="Stroj"/>
        <w:rPr/>
      </w:pPr>
      <w:r>
        <w:rPr/>
        <w:t>Na hotel sa vrátili tou istou cestou, ktorou prišiel Jof. O ženu sa nemusel obávať. Videl, že sa vie pohybovať.</w:t>
      </w:r>
    </w:p>
    <w:p>
      <w:pPr>
        <w:pStyle w:val="Stroj"/>
        <w:rPr/>
      </w:pPr>
      <w:r>
        <w:rPr/>
        <w:t>Hotel bol bez elektrického prúdu. Zatvoril dvere do kúpelne a zapálil sviečku. Dievča pokrútilo hlavou. Sviečku sfúkol. Počul, ako náhlivo zo seba strhávala šaty. Keď bola vyzleče</w:t>
        <w:softHyphen/>
        <w:t>ná, vkĺzla do spacieho vreca. Jof dofajčil cigaretu a až po</w:t>
        <w:softHyphen/>
        <w:t>tom si k nej ľahol. Predstava, že len tak, za pár konzerv bu</w:t>
        <w:softHyphen/>
        <w:t>de mať cudziu ženu, ho vzrušovala. Napriek tomu mu chvíľu tr</w:t>
        <w:softHyphen/>
        <w:t>valo, kým sa rozhýbal.</w:t>
      </w:r>
    </w:p>
    <w:p>
      <w:pPr>
        <w:pStyle w:val="Stroj"/>
        <w:rPr/>
      </w:pPr>
      <w:r>
        <w:rPr/>
        <w:t>Jednou rukou ju pritiahol k sebe. Pretočila sa na bok. Dru</w:t>
        <w:softHyphen/>
        <w:t>hou prekĺzol pod jej telom. Jemne sa jej zahryzol do brady. prstami jej hladil vlasy, krk, chrbát, zadok. Potom ju prevalil a dotýkal sa tváre, maznal s prsníkmi, krúživými pohybmi prešiel cez brucho a nakoniec ľavou rukou zišiel medzi steh</w:t>
        <w:softHyphen/>
        <w:t>ná. Takto začínal s každou ženou. Stretol ju pred necelou ho</w:t>
        <w:softHyphen/>
        <w:t>dinou, nemal dostatok času si ju poobzerať a predstavovať, ako vyzerá pod šatami. Bol to jeho spôsob nadbiehania a zvádzania. Takto sa so ženami zoznamoval. Vnemy z prstov mu v predstavách vykresľovali a maľovali spoločníčku. A bolo mu úplne jedno, či sa predstavy zhodujú so skutočnosťou.</w:t>
      </w:r>
    </w:p>
    <w:p>
      <w:pPr>
        <w:pStyle w:val="Stroj"/>
        <w:rPr/>
      </w:pPr>
      <w:r>
        <w:rPr/>
        <w:t>Bola suchá. Bozkával ju na krk, uši, prsia a ľavou rukou dráždil. Vedel, že sa po chvíli poddá. Každá sa poddala. Vidina jedla, či peňazí bola dostatočná. Roztiahol jej nohy a pomaličky do nej vnikal. Pomaly a opatrne. Keď do nej vo</w:t>
        <w:softHyphen/>
        <w:t>šiel, v tom okamihu na ňu zabudol a oddával sa plávajúcemu pocitu vzrušenia. Vrážal do nej, hrýzol ju, bozkával, hlad</w:t>
        <w:softHyphen/>
        <w:t>kal, až kým neskončil.</w:t>
      </w:r>
    </w:p>
    <w:p>
      <w:pPr>
        <w:pStyle w:val="Stroj"/>
        <w:rPr/>
      </w:pPr>
      <w:r>
        <w:rPr/>
        <w:t>V okamihu ako sa ukojil, prevrátil sa na chrbát a vyčerpaný ostal ležať.</w:t>
      </w:r>
    </w:p>
    <w:p>
      <w:pPr>
        <w:pStyle w:val="Stroj"/>
        <w:rPr/>
      </w:pPr>
      <w:r>
        <w:rPr/>
        <w:t>Zapálil si cigaretu a lačno fajčil. Vedľa seba cítil a čuchal ženské telo. Nechcelo sa mu rozmýšľať. Len fajčiť. Cítil sa vyrovnaný. Naklonil sa k nej a ponúkol jej cigaretu. Žeravý koniec podskakoval nad jej tvárou.</w:t>
      </w:r>
    </w:p>
    <w:p>
      <w:pPr>
        <w:pStyle w:val="Stroj"/>
        <w:rPr/>
      </w:pPr>
      <w:r>
        <w:rPr/>
        <w:t>Jof si založil ruky za hlavou a na chvíľu chcel, aby sa svet zastavil. Aby sa oddialil čas, kedy sa žena postaví, oblečie, on jej dá konzervy, možno nejaké peniaze a bude sa mu</w:t>
        <w:softHyphen/>
        <w:t>sieť s ňou rozprávať a pozerať na ňu.</w:t>
      </w:r>
    </w:p>
    <w:p>
      <w:pPr>
        <w:pStyle w:val="Stroj"/>
        <w:rPr/>
      </w:pPr>
      <w:r>
        <w:rPr/>
        <w:t>Odrazu cítil niečo v ovzduší. Nevedel to definovať, ale vnímal to. Bolo to priam hmatateľné. Chcel niečo urobiť, aby sa toho zbavil. Vystrel ruku a z vojenského vaku vytiahol konzervy. Položil ich na ženu, na deku. Načiahol sa druhýkrát a položil ďalšie konzervy. Skoro celú svoju zásobu.</w:t>
      </w:r>
    </w:p>
    <w:p>
      <w:pPr>
        <w:pStyle w:val="Stroj"/>
        <w:rPr/>
      </w:pPr>
      <w:r>
        <w:rPr/>
        <w:t>Potiahol z cigarety a hľadal v sebe uspokojenie. Nenašiel. V tom sa žena k nemu naklonila, pohladkala ho po líci a bozkala na ústa. To sa nerobilo. Uvedomil si, že už dávno neochutnal ženské pery. A ten nežný dotyk. Nevdojak si spomenul na matku - a rozhovoril sa. Nezaujímalo ho, či mu rozumie. Hlavná vec, že rozprával. Mal strašnú chuť sa niekomu vyroz</w:t>
        <w:softHyphen/>
        <w:t>právať. Dokonca bol rád, že mu nemôže rozumieť.</w:t>
      </w:r>
    </w:p>
    <w:p>
      <w:pPr>
        <w:pStyle w:val="Stroj"/>
        <w:rPr/>
      </w:pPr>
      <w:r>
        <w:rPr/>
        <w:t>- Neviem, kvôli komu to robíš. Máš deti? Hádam kvôli nim. Deti sú veľkou pohnútkou. Dokážu doviesť matku až k tomu. Predáš svoje telo za kus žrádla a oni sa ho neštítia zobrať. Jedia a nestarajú sa, odkiaľ ho máš. Ich svet znamená len brať. Keď začnú dávať, prestanú byť deťmi... Robíš pre nich všetko a nevieš akej odplaty sa dožiješ. Ja to teraz dokážem pochopiť. Mal som matku. Matka ako každá iná. Mala o mňa strach. A ja som na neho kašľal. Na materinský strach. Možno aj to ju zahubilo. Svet bol krásny, veľkolepý, neohraničený. Chcel som niečo dokázať. Bol som zapálený pre vznešené ideály. Zneužili ma... Vraj treba pomáhať. Súdruhovia vo svete sa na nás spoliehajú. Zdala sa mi vznešená predstava, že niekto neznámy v ďalekej cudzine je odkázaný na moju pomoc. Presvedčili ma, že keď je treba, aj so zbraňou v ruke. V záujme na</w:t>
        <w:softHyphen/>
        <w:t>šich vecí. A matka plakala. Nechcela ma pustiť. Zdalo sa mi to malicherné... Odišiel som a pochopil. Matkine slzy. Bolo neskoro. Ruky som si zašpinil, srdce zatvrdil. Cesta naspäť bola čoraz viac zahádzaná mŕtvolami a ja som nemal síl sa cez ne prebrodiť k matke... Vrátil som sa až na jej pohreb. Celý čas som ju prosil o odpustenie. Rozhodol som sa ostať. Chcel som opraviť rodičovský dom, starať sa o matkin hrob, pestovať zeleninu, založiť rodinu... Hm, trvalo mi celý jeden rok, kým som pochopil, že tam nepatrím, že tam neviem žiť. Bolo to ako teraz s tebou. Dotýkal som sa ich, rozprával sa s nimi, smial, zabával, pracoval - a nerozumel som im. Dostal som strach z tej samoty medzi ľuďmi. Potreboval som niekoho blíz</w:t>
        <w:softHyphen/>
        <w:t>keho a tak som sa vrátil. Nie kvôli peniazom, ani ideálom. Nie... chcel som byť len s niekým, kto mi rozumie, kto je taký ako ja... - Pozrel sa na ženu. - Aj ty si taká ako ja, aj tvoje deti, aj moji kamaráti... všetci sme poznačení voj</w:t>
        <w:softHyphen/>
        <w:t>nou.</w:t>
      </w:r>
    </w:p>
    <w:p>
      <w:pPr>
        <w:pStyle w:val="Stroj"/>
        <w:rPr/>
      </w:pPr>
      <w:r>
        <w:rPr/>
        <w:t>Zmĺkol. Žena pochopila, že skončil. Vstala, obliekla sa, zobrala konzervy a bez rozlúčky odišla.</w:t>
      </w:r>
    </w:p>
    <w:p>
      <w:pPr>
        <w:pStyle w:val="Stroj"/>
        <w:rPr/>
      </w:pPr>
      <w:r>
        <w:rPr/>
        <w:t>- Ty somár! - nadal si Jof polohlasno a zaspal.</w:t>
      </w:r>
    </w:p>
    <w:p>
      <w:pPr>
        <w:pStyle w:val="Stroj"/>
        <w:rPr/>
      </w:pPr>
      <w:r>
        <w:rPr/>
        <w:t>Boli spolu celé družstvo. Opäť sa viezli rozbitým mestom. Zvláštne, táto vojna sa odohrávala v mestách a dedinách. Sko</w:t>
        <w:softHyphen/>
        <w:t>ro nikdy sa nebojovalo mimo obydlí. Bola to mestská vojna a to ju robilo krutou.</w:t>
      </w:r>
    </w:p>
    <w:p>
      <w:pPr>
        <w:pStyle w:val="Stroj"/>
        <w:rPr/>
      </w:pPr>
      <w:r>
        <w:rPr/>
        <w:t>Mali sa dostať na miesta, odkiaľ odišli predvčerom. Tam sa tiahla frontová línia. Frontová línia! Jof sa musel pri tej predstave usmiať. Títo ľudia nemali páru o tom, čo je to front. Tu mali vymedzené oblasti, kde sa strieľalo najviac a nikto nevedel, kto proti komu bojuje a kto je spojenec a kto nepriateľ. Proste, ak si niekoho zazrel pred cieľnikom a nepoznal si ho, tak si ho jednoducho zastrelil.</w:t>
      </w:r>
    </w:p>
    <w:p>
      <w:pPr>
        <w:pStyle w:val="Stroj"/>
        <w:rPr/>
      </w:pPr>
      <w:r>
        <w:rPr/>
        <w:t>Jofove mužstvo zaujalo pozície v bývalej škole. Nebol to zlý úkryt. Postrhávali tabule, k oknám navŕšili lavice. Miestnosti boli veľké, človek sa mohol stiahnuť dozadu a oddýchnuť si.</w:t>
      </w:r>
    </w:p>
    <w:p>
      <w:pPr>
        <w:pStyle w:val="Stroj"/>
        <w:rPr/>
      </w:pPr>
      <w:r>
        <w:rPr/>
        <w:t>Jof sa uvelebil pri okne. Samopal si oprel o obločný rám. To bolo všetko. Ostávalo mu striehnuť a čakať. Ak boh dá, kým ich vymenia, nemusí padnúť ani jeden výstrel. Potom sa vráti, okúpe, pôjde si vypiť a možno si zoženie aj nejakú kurvu...</w:t>
      </w:r>
    </w:p>
    <w:p>
      <w:pPr>
        <w:pStyle w:val="Stroj"/>
        <w:rPr/>
      </w:pPr>
      <w:r>
        <w:rPr/>
        <w:t>Prvé čo začul, bol prenikavý hvízdavý zvuk. Automaticky sa prikrčil. Spŕška guliek sa zaryla do steny medzi oknami. Jof ostal ukrytý. Ďalšia dávka sa zaryla o poschodie nižšie. Kedysi bral každý útok osobne. Ako urážku, provokáciu. Bez roz</w:t>
        <w:softHyphen/>
        <w:t>myslu sa vrhal do streľby. Za každú cenu chcel výstrely vrá</w:t>
        <w:softHyphen/>
        <w:t>tiť. Potom z neho entuziazmus vyprchal, ostala len povinnosť. Povinnosť v prvom rade voči sebe a potom aj voči tým, ktorí ho platili.</w:t>
      </w:r>
    </w:p>
    <w:p>
      <w:pPr>
        <w:pStyle w:val="Stroj"/>
        <w:rPr/>
      </w:pPr>
      <w:r>
        <w:rPr/>
        <w:t>Bol prikrčený a vyčkával, kedy sa nepriateľ unaví. Skontro</w:t>
        <w:softHyphen/>
        <w:t>loval zásobník, pohladkal samopal.</w:t>
      </w:r>
    </w:p>
    <w:p>
      <w:pPr>
        <w:pStyle w:val="Stroj"/>
        <w:rPr/>
      </w:pPr>
      <w:r>
        <w:rPr/>
        <w:t>Hvízdanie guliek ustalo. Bleskurýchle sa vyrovnal a stlačil spúšť. Zaregistroval pohyb v budove oproti. Natočil hlaveň tým smerom. Zazrel obláčiky prachu na stene. Zmenšil rozptyl a jedna dávka vletela do okna.</w:t>
      </w:r>
    </w:p>
    <w:p>
      <w:pPr>
        <w:pStyle w:val="Stroj"/>
        <w:rPr/>
      </w:pPr>
      <w:r>
        <w:rPr/>
        <w:t>Opäť sa skrčil. Bol so svojou prácou spokojný. Vymenil zásobník a šikovne naplnil prázdny. Do rezervy. Bol pripravený.</w:t>
      </w:r>
    </w:p>
    <w:p>
      <w:pPr>
        <w:pStyle w:val="Stroj"/>
        <w:rPr/>
      </w:pPr>
      <w:r>
        <w:rPr/>
        <w:t>Samopaly z druhej strany sa rozštekali a do uši mu vnikol monotónny podtón streľby. Skúsenosť mu signalizovala, že tu nejde o povinnú výmenu názorov. Tu išlo o sústredený útok.</w:t>
      </w:r>
    </w:p>
    <w:p>
      <w:pPr>
        <w:pStyle w:val="Stroj"/>
        <w:rPr/>
      </w:pPr>
      <w:r>
        <w:rPr/>
        <w:t>- Héj, chlapče! Héj, počuješ? - kričal na mládenca s trasú</w:t>
        <w:softHyphen/>
        <w:t>cimi sa rukami. - Do riti, kde si?</w:t>
      </w:r>
    </w:p>
    <w:p>
      <w:pPr>
        <w:pStyle w:val="Stroj"/>
        <w:rPr/>
      </w:pPr>
      <w:r>
        <w:rPr/>
        <w:t>Jeho hlas sa niesol prázdnou miestnosťou a prehlušil aj výstrely. Konečne sa k nemu chlapec doplazil. Zdrapil ho za košeľu a pritiahol k sebe.</w:t>
      </w:r>
    </w:p>
    <w:p>
      <w:pPr>
        <w:pStyle w:val="Stroj"/>
        <w:rPr/>
      </w:pPr>
      <w:r>
        <w:rPr/>
        <w:t>- Bež za ostatnými a povedz im, že chcú podniknúť útok. Chcú dobyť školu. Jasné, do riti?! Tak bež!</w:t>
      </w:r>
    </w:p>
    <w:p>
      <w:pPr>
        <w:pStyle w:val="Stroj"/>
        <w:rPr/>
      </w:pPr>
      <w:r>
        <w:rPr/>
        <w:t>Chlapec sa rozbehol preč.</w:t>
      </w:r>
    </w:p>
    <w:p>
      <w:pPr>
        <w:pStyle w:val="Stroj"/>
        <w:rPr/>
      </w:pPr>
      <w:r>
        <w:rPr/>
        <w:t>Ak budeme mať šťastie, odrazíme ich, pomyslel si Jof. Prstom si vyčistil jednu aj druhú nosnú dierku. Popreťahoval vzduch, aby sa presvedčil, že ho má čistý. Povytiahol si košeľu z nohavíc, aby ho neťahala. Poutieral si zbraň od prachu z opadanej omietky. Odrazu dostal strašnú chuť na cigaretu.</w:t>
      </w:r>
    </w:p>
    <w:p>
      <w:pPr>
        <w:pStyle w:val="Stroj"/>
        <w:rPr/>
      </w:pPr>
      <w:r>
        <w:rPr/>
        <w:t>Streľba bola čoraz agresívnejšia a naberala na mohutnosti.</w:t>
      </w:r>
    </w:p>
    <w:p>
      <w:pPr>
        <w:pStyle w:val="Stroj"/>
        <w:rPr/>
      </w:pPr>
      <w:r>
        <w:rPr/>
        <w:t>- Tí krpci nás chcú zvalcovať. Svine! - zahundral si Jof.</w:t>
      </w:r>
    </w:p>
    <w:p>
      <w:pPr>
        <w:pStyle w:val="Stroj"/>
        <w:rPr/>
      </w:pPr>
      <w:r>
        <w:rPr/>
        <w:t>Chlapec sa vrátil a Jof si všimol, že ruky sa mu trasú ešte viac. Povzbudzujúco sa na neho usmial a podal mu zvyšok ciga</w:t>
        <w:softHyphen/>
        <w:t>rety. Chlapcovi chvíľu trvalo, kým sa jej zmocnil. Potom sa stiahol do svojho kúta.</w:t>
      </w:r>
    </w:p>
    <w:p>
      <w:pPr>
        <w:pStyle w:val="Stroj"/>
        <w:rPr/>
      </w:pPr>
      <w:r>
        <w:rPr/>
        <w:t>Jof sa pokúšal postaviť, ale bolo to beznádejné. Neostávalo mu nič iné, len sedieť a čakať. Ozval sa výbuch granátu. Po</w:t>
        <w:softHyphen/>
        <w:t>tom druhý, tretí... Najhoršie na tom bolo to, že zvuky prichádzali z budovy. Doplazil sa ku chlapcovi.</w:t>
      </w:r>
    </w:p>
    <w:p>
      <w:pPr>
        <w:pStyle w:val="Stroj"/>
        <w:rPr/>
      </w:pPr>
      <w:r>
        <w:rPr/>
        <w:t>- Sú dnu, - zreval mu do ucha. - Poď k dverám, budeš ma kryť. Mrknem sa, či máme možnosť sa odtiaľ dostať. Poď!- ťa</w:t>
        <w:softHyphen/>
        <w:t>hal ho za sebou.</w:t>
      </w:r>
    </w:p>
    <w:p>
      <w:pPr>
        <w:pStyle w:val="Stroj"/>
        <w:rPr/>
      </w:pPr>
      <w:r>
        <w:rPr/>
        <w:t>Chlapec ostal pri dverách. Jof sa rozbehol po schodoch na povalu. Vyrazil dvere, Strechu postavili pod ostrým uhlom a bola deravá ako ústa starej ženy. Opatrne vyzrel. Guľka sa mu rozpleskla vedľa hlavy. Priletela z boku a on v tej chvíli pochopil, že nemajú možnosť ujsť. Rozbehol sa dolu schodmi.</w:t>
      </w:r>
    </w:p>
    <w:p>
      <w:pPr>
        <w:pStyle w:val="Stroj"/>
        <w:rPr/>
      </w:pPr>
      <w:r>
        <w:rPr/>
        <w:t>Najprv zazrel roztiahnuté nohy, potom zakrvavené trasúce sa ruky, krvou zmáčanú košeľu, bledú tvár a skoro šialené oči chlapca. Naklonil sa cez zábradlie. Hneď mykol telom. V tom istom okamihu sa ozvali výstrely. Reagoval rýchlo. Vytiahol cigarety. Jednu zapálil a strčil chlapcovi do úst. Položil mu dlaň na hlavu a chlácholivo sa ozval.</w:t>
      </w:r>
    </w:p>
    <w:p>
      <w:pPr>
        <w:pStyle w:val="Stroj"/>
        <w:rPr/>
      </w:pPr>
      <w:r>
        <w:rPr/>
        <w:t>- To nič, chlapče. To nie je nič. O chvíľu ťa z toho dosta</w:t>
        <w:softHyphen/>
        <w:t>nem.</w:t>
      </w:r>
    </w:p>
    <w:p>
      <w:pPr>
        <w:pStyle w:val="Stroj"/>
        <w:rPr/>
      </w:pPr>
      <w:r>
        <w:rPr/>
        <w:t>Chcel vykročiť. Prsty trasúcej sa ruky mu zovreli lakeť. Jof sa na chlapca usmial. - Neboj sa, nenechám ťa tu samého. Neboj sa, pomôžem ti.</w:t>
      </w:r>
    </w:p>
    <w:p>
      <w:pPr>
        <w:pStyle w:val="Stroj"/>
        <w:rPr/>
      </w:pPr>
      <w:r>
        <w:rPr/>
        <w:t>Roztiahol chlapcove prsty a prekročil ho. Urobil dva kroky, otočil sa a strelil mu do hlavy. Chvíľu na neho pozeral, vrá</w:t>
        <w:softHyphen/>
        <w:t>til sa a zašliapol cigaretu, ktorá vypadla chlapcovi z úst.</w:t>
      </w:r>
    </w:p>
    <w:p>
      <w:pPr>
        <w:pStyle w:val="Stroj"/>
        <w:rPr/>
      </w:pPr>
      <w:r>
        <w:rPr/>
        <w:t>Zatriasol hlavou a vbehol do triedy. Neostávalo mu veľa ča</w:t>
        <w:softHyphen/>
        <w:t>su. Samopal strčil do hŕby lavíc. Odopol si pás so sumkou a nábojmi a tiež ho odhodil. Z náprsného vrecka blúzy vytia</w:t>
        <w:softHyphen/>
        <w:t>hol balíček. Rozmotal ho a vybral odtiaľ ceduľu a novinársky preukaz. Ceduľu si pripevnil tesne predtým, ako dnu vtrhli ľudia so samopalmi.</w:t>
      </w:r>
    </w:p>
    <w:p>
      <w:pPr>
        <w:pStyle w:val="Stroj"/>
        <w:rPr/>
      </w:pPr>
      <w:r>
        <w:rPr/>
        <w:t>Kráčali za sebou v rade, s rukami nad hlavou. Veľa chla</w:t>
        <w:softHyphen/>
        <w:t>pov chýbalo. Jofovi sa zdalo čudné, že ich vedú so sebou. V tejto vojne to nebývalo zvykom.</w:t>
      </w:r>
    </w:p>
    <w:p>
      <w:pPr>
        <w:pStyle w:val="Stroj"/>
        <w:rPr/>
      </w:pPr>
      <w:r>
        <w:rPr/>
        <w:t>Najprv ich zhromaždili vo vestibule, vedľa vrátnice. Stáli opretí o stenu, s rukami zdvihnutými. Nohy mali roztiahnuté naširoko. Nesmeli sa rozprávať. Jof videl na tvárach kamará</w:t>
        <w:softHyphen/>
        <w:t>tov neistotu a strach. Opatrne pootočil hlavu. Chlapi so sa</w:t>
        <w:softHyphen/>
        <w:t>mopalmi boli rozčúlení a nervózne sa medzi sebou dohadovali.</w:t>
      </w:r>
    </w:p>
    <w:p>
      <w:pPr>
        <w:pStyle w:val="Stroj"/>
        <w:rPr/>
      </w:pPr>
      <w:r>
        <w:rPr/>
        <w:t>Bolo to zvláštne, ale Jof ich už neposudzoval ako nepriate</w:t>
        <w:softHyphen/>
        <w:t>ľov. Boli to proste chlapi, ktorí mali zbrane, a ktorí ho mohli hocikedy zastreliť. Situácia sa zmenila, prestali platiť predchádzajúce vzťahy a väzby. Teraz sa točila ruleta a jemu ostávalo veriť, že bude mať šťastie. I keď s minimálnou náde</w:t>
        <w:softHyphen/>
        <w:t>jou.</w:t>
      </w:r>
    </w:p>
    <w:p>
      <w:pPr>
        <w:pStyle w:val="Stroj"/>
        <w:rPr/>
      </w:pPr>
      <w:r>
        <w:rPr/>
        <w:t>Preniesol váhu tela z jednej nohy na druhú. Chcel si aspoň trochu uľaviť. Tamtí sa na niečom dohodli, lebo ich začali surovo sácať a podstrkovať do radu.</w:t>
      </w:r>
    </w:p>
    <w:p>
      <w:pPr>
        <w:pStyle w:val="Stroj"/>
        <w:rPr/>
      </w:pPr>
      <w:r>
        <w:rPr/>
        <w:t>Vyrazili. Vybehli na prvé poschodie a odtiaľ cez dieru po granáte vošli do vedľajšej budovy. Predierali sa cez baly látok. Zbehli na prízemie a potom do suterénu. Cez pivnice prešli asi tak sto metrov a znovu sa dostali do nejakého do</w:t>
        <w:softHyphen/>
        <w:t>mu. Tu sa na chvíľu zastavili. Jof sa ocitol neďaleko okna. Opatrným posúvaním sa potisol stranou a mohol vyzrieť von. Dom bol rohový. Asi najistejšie miesto ako sa dostať na druhú stranu. Skupinka na nich mierila samopalmi a dvaja odchádzali s jedným členom Jofovej skupiny medzi sebou. Vrátili sa po druhého, tretieho... Zovreli medzi seba aj Jofa. Prechádzali spálňou, kuchyňou, veľkou izbou...</w:t>
      </w:r>
    </w:p>
    <w:p>
      <w:pPr>
        <w:pStyle w:val="Stroj"/>
        <w:rPr/>
      </w:pPr>
      <w:r>
        <w:rPr/>
        <w:t>Jof sa mykol. Od prekvapenia a ľaku. Pod oknom ležal Zubatý. Ležal stuhnutý a čudne skrútený. Do otvorených úst mu</w:t>
      </w:r>
    </w:p>
    <w:p>
      <w:pPr>
        <w:pStyle w:val="Stroj"/>
        <w:ind w:hanging="0"/>
        <w:rPr/>
      </w:pPr>
      <w:r>
        <w:rPr/>
        <w:t>liezli muchy. Zvláštne, pomyslel si Jof, koľký kus sveta prešiel, kým sa s ňou stretol. V tom a tom meste, na tej a tej ulici, v dome s popisným číslom tým a tým. Ozaj zvláštne. Koľko rokov existovalo mesto, koľko udalosti zaznamenala ulica, koľko rodín prichýlil tento dom... a nakoniec tu skončil Zubatý, ktorý možno vedel, že existuje také mesto, ale nikdy nemal ani páru, že v ňom je táto ulica a na nej tento dom...</w:t>
      </w:r>
    </w:p>
    <w:p>
      <w:pPr>
        <w:pStyle w:val="Stroj"/>
        <w:rPr/>
      </w:pPr>
      <w:r>
        <w:rPr/>
        <w:t>Chlap ho drgol samopalom do rebier a on vybehol na ulicu zaliatu slnečným svetlom. Utekal zo všetkých síl. Vedel, že cielia na neho zozadu aj spredu.</w:t>
      </w:r>
    </w:p>
    <w:p>
      <w:pPr>
        <w:pStyle w:val="Stroj"/>
        <w:rPr/>
      </w:pPr>
      <w:r>
        <w:rPr/>
        <w:t>Dlho si pozerali do očí. Jof a veliteľ.</w:t>
      </w:r>
    </w:p>
    <w:p>
      <w:pPr>
        <w:pStyle w:val="Stroj"/>
        <w:rPr/>
      </w:pPr>
      <w:r>
        <w:rPr/>
        <w:t>- Tak ty si novinár, - prehovoril veliteľ a pobúchal si pre</w:t>
        <w:softHyphen/>
        <w:t>ukazom po prstoch. - Nemám rád novinárov.</w:t>
      </w:r>
    </w:p>
    <w:p>
      <w:pPr>
        <w:pStyle w:val="Stroj"/>
        <w:rPr/>
      </w:pPr>
      <w:r>
        <w:rPr/>
        <w:t>- Prečo? - nevdojak vykĺzlo Jofovi z úst.</w:t>
      </w:r>
    </w:p>
    <w:p>
      <w:pPr>
        <w:pStyle w:val="Stroj"/>
        <w:rPr/>
      </w:pPr>
      <w:r>
        <w:rPr/>
        <w:t>- Lebo sú zvedaví, večne pchajú nos do všetkého, stále sa pýtajú prečo... Keď stretnem novinára, tak ho zastrelím. To je moja zásada.</w:t>
      </w:r>
    </w:p>
    <w:p>
      <w:pPr>
        <w:pStyle w:val="Stroj"/>
        <w:rPr/>
      </w:pPr>
      <w:r>
        <w:rPr/>
        <w:t>- Prečo?</w:t>
      </w:r>
    </w:p>
    <w:p>
      <w:pPr>
        <w:pStyle w:val="Stroj"/>
        <w:rPr/>
      </w:pPr>
      <w:r>
        <w:rPr/>
        <w:t>Veliteľovi stuhla tvár. Potom mu ju roztiahol kyslý úsmev. - Skoro si začínam myslieť, že si fakt novinár. Ale to máš smolu, že si natrafil na mňa. Držím sa svojich zásad.</w:t>
      </w:r>
    </w:p>
    <w:p>
      <w:pPr>
        <w:pStyle w:val="Stroj"/>
        <w:rPr/>
      </w:pPr>
      <w:r>
        <w:rPr/>
        <w:t>- Porušíte tým konvenciu o...</w:t>
      </w:r>
    </w:p>
    <w:p>
      <w:pPr>
        <w:pStyle w:val="Stroj"/>
        <w:rPr/>
      </w:pPr>
      <w:r>
        <w:rPr/>
        <w:t>- Strč si tie papiere do riti, dobre?! Keď ti nedošlo, tu je vojna.</w:t>
      </w:r>
    </w:p>
    <w:p>
      <w:pPr>
        <w:pStyle w:val="Stroj"/>
        <w:rPr/>
      </w:pPr>
      <w:r>
        <w:rPr/>
        <w:t>- Veď tie dohovory sa týkajú vojnových čias...</w:t>
      </w:r>
    </w:p>
    <w:p>
      <w:pPr>
        <w:pStyle w:val="Stroj"/>
        <w:rPr/>
      </w:pPr>
      <w:r>
        <w:rPr/>
        <w:t>Veliteľ sa pobavene zasmial.</w:t>
      </w:r>
    </w:p>
    <w:p>
      <w:pPr>
        <w:pStyle w:val="Stroj"/>
        <w:rPr/>
      </w:pPr>
      <w:r>
        <w:rPr/>
        <w:t>- Potom určite vieš, že sa tam píše: Novinár nesmie použiť zbraň...</w:t>
      </w:r>
    </w:p>
    <w:p>
      <w:pPr>
        <w:pStyle w:val="Stroj"/>
        <w:rPr/>
      </w:pPr>
      <w:r>
        <w:rPr/>
        <w:t>- Žiadnu zbraň som pri sebe nemal.</w:t>
      </w:r>
    </w:p>
    <w:p>
      <w:pPr>
        <w:pStyle w:val="Stroj"/>
        <w:rPr/>
      </w:pPr>
      <w:r>
        <w:rPr/>
        <w:t>- Ale mal.</w:t>
      </w:r>
    </w:p>
    <w:p>
      <w:pPr>
        <w:pStyle w:val="Stroj"/>
        <w:rPr/>
      </w:pPr>
      <w:r>
        <w:rPr/>
        <w:t>- Ako to môžete tvrdiť?</w:t>
      </w:r>
    </w:p>
    <w:p>
      <w:pPr>
        <w:pStyle w:val="Stroj"/>
        <w:rPr/>
      </w:pPr>
      <w:r>
        <w:rPr/>
        <w:t>- Lebo som ťa zajal. Pravdu držím v rukách ja. Alebo si myslíš, že ju držíš vo svojich prázdnych?</w:t>
      </w:r>
    </w:p>
    <w:p>
      <w:pPr>
        <w:pStyle w:val="Stroj"/>
        <w:rPr/>
      </w:pPr>
      <w:r>
        <w:rPr/>
        <w:t>Jof sklonil hlavu. Nevzdával sa úplne. Predsa sa ešte rozprávajú.</w:t>
      </w:r>
    </w:p>
    <w:p>
      <w:pPr>
        <w:pStyle w:val="Stroj"/>
        <w:rPr/>
      </w:pPr>
      <w:r>
        <w:rPr/>
        <w:t>- A čo vaše svedomie?</w:t>
      </w:r>
    </w:p>
    <w:p>
      <w:pPr>
        <w:pStyle w:val="Stroj"/>
        <w:rPr/>
      </w:pPr>
      <w:r>
        <w:rPr/>
        <w:t>- Pchá, - veliteľ sa schuti zasmial. - Normálne sa mi začí</w:t>
        <w:softHyphen/>
        <w:t>naš páčiť. Vraj svedomie! - A znovu sa zasmial. Viac strojene. - Počúvaj, čo sa obúvaš do môjho svedomia? Si na zlej adrese. To sa musíš obrátiť na niekoho iného. Niekde hore. Na toho, kto to celé spustil... - Naklonil sa k Jofovi. - Ja som to nezačal. Ak som nechcel, aby ma zastrelili, musel som strie</w:t>
        <w:softHyphen/>
        <w:t>ľať.</w:t>
      </w:r>
    </w:p>
    <w:p>
      <w:pPr>
        <w:pStyle w:val="Stroj"/>
        <w:rPr/>
      </w:pPr>
      <w:r>
        <w:rPr/>
        <w:t>Vošiel nejaký vojak a odvolal veliteľa. Jof ostal sám. Ner</w:t>
        <w:softHyphen/>
        <w:t>vózne sa prechádzal po miestnosti. Vedel, že je v poriadnom svrabe. V akom ešte nikdy nebol. Uvedomoval si, že zajatectvo sa tu nepestuje, prebehávanie zo strany na stranu je vylúče</w:t>
        <w:softHyphen/>
        <w:t>né, svedkovia sú nežiadúci, lebo nikto nevie, ako sa to skon</w:t>
        <w:softHyphen/>
        <w:t>čí.</w:t>
      </w:r>
    </w:p>
    <w:p>
      <w:pPr>
        <w:pStyle w:val="Stroj"/>
        <w:rPr/>
      </w:pPr>
      <w:r>
        <w:rPr/>
        <w:t>Napriek tomu všetkému chcel o seba bojovať. Kým nemá guľku v tele, má nádej. Bol rozrušený, nevedel na nič prísť a tak sa len prechádzal od steny ku stene.</w:t>
      </w:r>
    </w:p>
    <w:p>
      <w:pPr>
        <w:pStyle w:val="Stroj"/>
        <w:rPr/>
      </w:pPr>
      <w:r>
        <w:rPr/>
        <w:t>Opäť stál pred veliteľom. Ten sedel na dvore, na kapote au</w:t>
        <w:softHyphen/>
        <w:t>ta a fajčil.</w:t>
      </w:r>
    </w:p>
    <w:p>
      <w:pPr>
        <w:pStyle w:val="Stroj"/>
        <w:rPr/>
      </w:pPr>
      <w:r>
        <w:rPr/>
        <w:t>- Héj, novinár, rozmýšľal som o tebe. Vieš, že ti dávam v mnohom za pravdu?</w:t>
      </w:r>
    </w:p>
    <w:p>
      <w:pPr>
        <w:pStyle w:val="Stroj"/>
        <w:rPr/>
      </w:pPr>
      <w:r>
        <w:rPr/>
        <w:t>Jofovi sa rozbúchalo srdce. Oblizol si peru.</w:t>
      </w:r>
    </w:p>
    <w:p>
      <w:pPr>
        <w:pStyle w:val="Stroj"/>
        <w:rPr/>
      </w:pPr>
      <w:r>
        <w:rPr/>
        <w:t>- Ozvalo sa moje svedomie. Chcem ho mať čisté.</w:t>
      </w:r>
    </w:p>
    <w:p>
      <w:pPr>
        <w:pStyle w:val="Stroj"/>
        <w:rPr/>
      </w:pPr>
      <w:r>
        <w:rPr/>
        <w:t>- Takže ma pustíte?</w:t>
      </w:r>
    </w:p>
    <w:p>
      <w:pPr>
        <w:pStyle w:val="Stroj"/>
        <w:rPr/>
      </w:pPr>
      <w:r>
        <w:rPr/>
        <w:t>Veliteľ nespokojne pokrútil hlavou.</w:t>
      </w:r>
    </w:p>
    <w:p>
      <w:pPr>
        <w:pStyle w:val="Stroj"/>
        <w:rPr/>
      </w:pPr>
      <w:r>
        <w:rPr/>
        <w:t>- Nie je to také jednoduché. Myslíš, že keď ťa pustíme, ne</w:t>
        <w:softHyphen/>
        <w:t>pošpiním si ho?</w:t>
      </w:r>
    </w:p>
    <w:p>
      <w:pPr>
        <w:pStyle w:val="Stroj"/>
        <w:rPr/>
      </w:pPr>
      <w:r>
        <w:rPr/>
        <w:t>- Nie, lebo nespáchate krivdu.</w:t>
      </w:r>
    </w:p>
    <w:p>
      <w:pPr>
        <w:pStyle w:val="Stroj"/>
        <w:rPr/>
      </w:pPr>
      <w:r>
        <w:rPr/>
        <w:t>- Všetko má dve strany, novinár. Aj svedomie, krivda, prav</w:t>
        <w:softHyphen/>
        <w:t>da... Keď ťa pustím, nespácham krivdu na tebe. No čo ak si strieľal? Pustím ťa a ukrivdím tým, ktorých si zastrelil... Vidíš, hovoril som ti, že to nie je také jednoduché. Rozhod</w:t>
        <w:softHyphen/>
        <w:t>núť spravodlivo je niekedy, hádam vždy, ťažké. - Veliteľ zlie</w:t>
        <w:softHyphen/>
        <w:t>zol z auta a odhodil zvyšok cigarety. - Zodpovednosť som zva</w:t>
        <w:softHyphen/>
        <w:t>lil na... - a pozrel na oblohu. - Poď so mnou!</w:t>
      </w:r>
    </w:p>
    <w:p>
      <w:pPr>
        <w:pStyle w:val="Stroj"/>
        <w:rPr/>
      </w:pPr>
      <w:r>
        <w:rPr/>
        <w:t>Veliteľ pristúpil k múru. Rukou ho potľapkal a spokojný sa otočil k Jofovi.</w:t>
      </w:r>
    </w:p>
    <w:p>
      <w:pPr>
        <w:pStyle w:val="Stroj"/>
        <w:rPr/>
      </w:pPr>
      <w:r>
        <w:rPr/>
        <w:t>- Pozri, potrebujeme tu preraziť otvor. To je tvoja šanca, - opäť si zapálil cigaretu. - Dostaneš kladivo a sekáč. Ostatné ostáva na tebe a prozreteľnosti. Ak vysekáš dieru, si voľný! Dávam ti svoje slovo. - Zdvihol prst, aby ďalšie zdôraznil. - Ale nesmieš ani raz prestať. V okamihu, keď nebudeš sekať, napálim to do teba.</w:t>
      </w:r>
    </w:p>
    <w:p>
      <w:pPr>
        <w:pStyle w:val="Stroj"/>
        <w:rPr/>
      </w:pPr>
      <w:r>
        <w:rPr/>
        <w:t>Jofovi sa zježili vlasy na zátylku. Bola to stará budova. Múry boli hrubé a postavené z kameňa a poctivo. Vedel, že to nedokáže. Nikto.</w:t>
      </w:r>
    </w:p>
    <w:p>
      <w:pPr>
        <w:pStyle w:val="Stroj"/>
        <w:rPr/>
      </w:pPr>
      <w:r>
        <w:rPr/>
        <w:t>- Tak čo? - opýtal sa ho veliteľ s úlisným úsmevom. - Môžeš si vybrať, novinár. Alebo budeš sekať, alebo skončíš tam, - hlavou ukázal za seba. Jof sa pozrel tým smerom. Na hŕbe, v kúte dvora, ležali nahádzané telá chlapov z jeho družstva.</w:t>
      </w:r>
    </w:p>
    <w:p>
      <w:pPr>
        <w:pStyle w:val="Stroj"/>
        <w:rPr/>
      </w:pPr>
      <w:r>
        <w:rPr/>
        <w:t>- Sekať, - precedil cez zuby Jof.</w:t>
      </w:r>
    </w:p>
    <w:p>
      <w:pPr>
        <w:pStyle w:val="Stroj"/>
        <w:rPr/>
      </w:pPr>
      <w:r>
        <w:rPr/>
        <w:t>Veliteľ dal priniesť kladivo, sekáč a sebe stoličku.</w:t>
      </w:r>
    </w:p>
    <w:p>
      <w:pPr>
        <w:pStyle w:val="Stroj"/>
        <w:rPr/>
      </w:pPr>
      <w:r>
        <w:rPr/>
        <w:t>Slnko sa skláňalo k horizontu. Jof už necítil jeho páľa</w:t>
        <w:softHyphen/>
        <w:t>vu, tak ako necítil boľavé ruky. Vlastne necítil nič, okrem veľkej únavy. Neďaleko od neho sedel veliteľ s namiereným sa</w:t>
        <w:softHyphen/>
        <w:t>mopalom. Jof na neho zabudol, ako zabudol na vojnu, prežitý život, rodnú dedinu, kamarátov - sústredil sa na jedinú myšlienku - kedy príde tá chvíľa, keď prestane sekať.</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j">
    <w:name w:val="Stroj"/>
    <w:basedOn w:val="Normal"/>
    <w:qFormat/>
    <w:pPr>
      <w:spacing w:lineRule="exact" w:line="460"/>
      <w:ind w:firstLine="709"/>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07:00Z</dcterms:created>
  <dc:creator>Milan Čarňanský</dc:creator>
  <dc:description/>
  <dc:language>en-US</dc:language>
  <cp:lastModifiedBy>Milan Čarňanský</cp:lastModifiedBy>
  <dcterms:modified xsi:type="dcterms:W3CDTF">2004-03-12T18:06:00Z</dcterms:modified>
  <cp:revision>4</cp:revision>
  <dc:subject/>
  <dc:title>ŽOLDNIER</dc:title>
</cp:coreProperties>
</file>